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ЗЕРСКИЙ МУНИЦИПАЛЬНЫЙ РАЙОН</w:t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>
          <w:sz w:val="18"/>
          <w:szCs w:val="1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720"/>
        <w:jc w:val="center"/>
        <w:outlineLvl w:val="0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2.04.2014 г. № 304</w:t>
      </w:r>
    </w:p>
    <w:p>
      <w:pPr>
        <w:pStyle w:val="Normal"/>
        <w:ind w:firstLine="709"/>
        <w:rPr/>
      </w:pPr>
      <w:r>
        <w:rPr/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от 17.12.2013 года № 288 «О бюджете муниципального образования Приозерский муниципальный район Ленинградской области на 2014 год и на плановый период 2015 и 2016 годов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овет депутатов муниципального образования Приозерский муниципальный район Ленинградской области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Совета депутатов муниципального образования Приозерский муниципальный район Ленинградской области от 17.12.2013 года № 288 «О бюджете муниципального образования Приозерский муниципальный район Ленинградской области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части 1 статьи 1 число «</w:t>
      </w:r>
      <w:r>
        <w:rPr>
          <w:rFonts w:eastAsia="Calibri"/>
          <w:bCs/>
          <w:color w:val="000000"/>
        </w:rPr>
        <w:t>1399570</w:t>
      </w:r>
      <w:r>
        <w:rPr/>
        <w:t>» заменить числом «1618279,7», число «1459610,4» заменить числом «1728980,9» ,число «60040,4» заменить числом «110701,2</w:t>
      </w:r>
      <w:r>
        <w:rPr>
          <w:color w:val="000000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 приложение 1 «Источники внутреннего финансирования дефицита бюджета Приозерский муниципальный Приозерский район Ленинградской области на 2014 год» утвердить в новой редак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3. приложение 3 «Доходы бюджета муниципального образования Приозерский муниципальный район Ленинградской области на 2014 год» утвердить в новой редак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риложение 4 «Безвозмездные поступления бюджета муниципального образования Приозерский муниципальный район Ленинградской области на 2014 год» утвердить в новой редак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. приложение 7 «Перечень главных администраторов доходов бюджета муниципального образования Приозерский муниципальный район Ленинградской области на 2014 год» утвердить в новой редак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6. приложение 10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</w:t>
      </w:r>
      <w:r>
        <w:rPr/>
        <w:t xml:space="preserve"> </w:t>
      </w:r>
      <w:r>
        <w:rPr>
          <w:color w:val="000000"/>
        </w:rPr>
        <w:t>расходов классификации расходов бюджетов, а также по разделам и подразделам классификации расходов бюджетов на 2014 год» утвердить в новой редак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</w:t>
      </w:r>
      <w:r>
        <w:rPr/>
        <w:t xml:space="preserve"> </w:t>
      </w:r>
      <w:r>
        <w:rPr>
          <w:color w:val="000000"/>
        </w:rPr>
        <w:t>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14 год» утвердить в новой редак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8. приложение 14 «Ведомственная структура расходов бюджета МО Приозерский муниципальный район Ленинградской области на 2014 год» утвердить в новой редак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9. приложение 24 «Адресная программа инвестиций и капитального ремонта на 2014 год» утвердить в новой реда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 Решение вступает в силу с момента опублик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 Контроль за исполнением настоящего решения возложить на постоянную комиссию по экономике, бюджету, налогам и муниципальной собственности (председатель Степанов П. А.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озерский муниципальный рай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Ленинградской области                                                                         А. М. Бел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тапова С.Л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юрист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Исп. Тихомирова М.Н 37-071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>Разослано: Дело -3; КФ-2; налоговая инспекция-1; Красная звезда</w:t>
      </w:r>
      <w:r>
        <w:rPr>
          <w:sz w:val="16"/>
          <w:szCs w:val="16"/>
        </w:rPr>
        <w:t>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0:00Z</dcterms:created>
  <dc:creator>Доходы</dc:creator>
  <dc:description/>
  <cp:keywords/>
  <dc:language>en-US</dc:language>
  <cp:lastModifiedBy>Larisa</cp:lastModifiedBy>
  <cp:lastPrinted>2012-12-11T12:13:00Z</cp:lastPrinted>
  <dcterms:modified xsi:type="dcterms:W3CDTF">2014-04-17T13:53:00Z</dcterms:modified>
  <cp:revision>95</cp:revision>
  <dc:subject/>
  <dc:title/>
</cp:coreProperties>
</file>